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Ranna Farm OÜ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1.06.2014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1.36/2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16.11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16.11.20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1.06.2014 sõlmitud Riigimetsa Majandamise Keskuse (RMK) ja Ranna Farm OÜ vahelisest maarendilepingust nr 3-1.36/2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Ranna Farm OÜ</w:t>
      </w:r>
      <w:r>
        <w:rPr/>
        <w:t xml:space="preserve"> võttis vastu Tartu maakonnas 1,70</w:t>
      </w:r>
      <w:r>
        <w:rPr>
          <w:iCs/>
        </w:rPr>
        <w:t xml:space="preserve"> ha suuruse poolloodusliku koosluse katastriüksusel 66601:002:0343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ivo Arrak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Ranna Farm OÜ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47105" cy="3270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4:30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3-11-16T10:29:00Z</dcterms:modified>
  <cp:revision>6</cp:revision>
  <dc:subject>MS Office 2000(TM) file templates</dc:subject>
  <dc:title>AKT</dc:title>
</cp:coreProperties>
</file>